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>výkon činnosti koordinátora bezpečnosti a ochrany zdraví při práci na staveništi při realizaci souboru</w:t>
      </w:r>
      <w:r>
        <w:rPr>
          <w:rFonts w:cs="Calibri" w:ascii="Calibri" w:hAnsi="Calibri"/>
        </w:rPr>
        <w:t xml:space="preserve"> staveb s označením</w:t>
      </w:r>
      <w:r>
        <w:rPr>
          <w:rFonts w:cs="Arial" w:ascii="Calibri" w:hAnsi="Calibri"/>
          <w:b/>
        </w:rPr>
        <w:t xml:space="preserve"> „Koordinátor BOZP – SSZ – oblast IN1 Praha září 2018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 (sdružení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165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oordinátor BOZP – SSZ – oblast IN1 Praha září 2018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Koordinátor BOZP – SSZ – oblast IN1 Praha září 2018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18-08-27T12:23:00Z</dcterms:modified>
  <cp:revision>35</cp:revision>
  <dc:subject/>
  <dc:title>Váš dopis zn</dc:title>
</cp:coreProperties>
</file>